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2050844927"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87707866"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1071271309"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378006129"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